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hozstyl"/>
        <w:spacing w:lineRule="atLeast" w:line="100" w:before="0" w:after="0"/>
        <w:jc w:val="both"/>
        <w:rPr/>
      </w:pPr>
      <w:r>
        <w:rPr>
          <w:rFonts w:cs="Times New Roman" w:ascii="Times New Roman" w:hAnsi="Times New Roman"/>
          <w:lang w:val="en-US" w:eastAsia="en-US"/>
        </w:rPr>
        <w:drawing>
          <wp:inline distT="0" distB="0" distL="0" distR="0">
            <wp:extent cx="1333500" cy="4286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7" t="-84" r="-27" b="-84"/>
                    <a:stretch>
                      <a:fillRect/>
                    </a:stretch>
                  </pic:blipFill>
                  <pic:spPr bwMode="auto">
                    <a:xfrm>
                      <a:off x="0" y="0"/>
                      <a:ext cx="1333500" cy="4286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b/>
          <w:bCs/>
          <w:sz w:val="28"/>
          <w:szCs w:val="28"/>
        </w:rPr>
        <w:t>22. schůze VV ÚV KSČM dne 6. 4. 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920" w:leader="none"/>
        </w:tabs>
        <w:ind w:left="5761" w:hanging="57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Postoj KSČM k přijetí eura v Č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ab/>
        <w:t xml:space="preserve">VV ÚV KSČM doplnil na základě diskuse o situaci EU do svého programu na duben informaci o postoji KSČM k přijetí eura. Na ČR se vztahuje výjimka na členství v měnové unii, protože je na každém členském státu EU jak se rozhodne, pokud jde o přijetí společné měny. Na rozdíl od sousedního Slovenska nebyla tato otázka v ČR dosud se vší vážností reprezentativně nastole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color w:val="000000"/>
          <w:sz w:val="24"/>
          <w:szCs w:val="24"/>
        </w:rPr>
      </w:pPr>
      <w:r>
        <w:rPr>
          <w:rFonts w:cs="Times New Roman" w:ascii="Times New Roman" w:hAnsi="Times New Roman"/>
          <w:b/>
          <w:i/>
          <w:sz w:val="24"/>
          <w:szCs w:val="24"/>
        </w:rPr>
        <w:tab/>
      </w:r>
      <w:r>
        <w:rPr>
          <w:rFonts w:cs="Times New Roman" w:ascii="Times New Roman" w:hAnsi="Times New Roman"/>
          <w:b/>
          <w:i/>
          <w:sz w:val="24"/>
          <w:szCs w:val="24"/>
          <w:lang w:eastAsia="en-US"/>
        </w:rPr>
        <w:t xml:space="preserve">KSČM se otázkou přijetí eura zabývá dlouhodobě, a to od samého počátku vstupu do Evropské unie. </w:t>
      </w:r>
      <w:r>
        <w:rPr>
          <w:rFonts w:cs="Times New Roman" w:ascii="Times New Roman" w:hAnsi="Times New Roman"/>
          <w:b/>
          <w:i/>
          <w:sz w:val="24"/>
          <w:szCs w:val="24"/>
        </w:rPr>
        <w:t xml:space="preserve"> KSČM vždy razila princip, že o podobné zásadní otázce by měli rozhodnout občané referendem, před kterým by měla být provedena důkladná aktuální analýza problému a proběhnout vysvětlovací kampaň.   </w:t>
      </w:r>
      <w:r>
        <w:rPr>
          <w:rFonts w:cs="Times New Roman" w:ascii="Times New Roman" w:hAnsi="Times New Roman"/>
          <w:b/>
          <w:i/>
          <w:sz w:val="24"/>
          <w:szCs w:val="24"/>
          <w:lang w:eastAsia="en-US"/>
        </w:rPr>
        <w:t>Naposledy VV ÚV KSČM dne 12. 2. 2016</w:t>
      </w:r>
      <w:r>
        <w:rPr>
          <w:rFonts w:cs="Times New Roman" w:ascii="Times New Roman" w:hAnsi="Times New Roman"/>
          <w:b/>
          <w:bCs/>
          <w:i/>
          <w:sz w:val="24"/>
          <w:szCs w:val="24"/>
        </w:rPr>
        <w:t xml:space="preserve"> schválil závěr, že v ČR nechceme stanovovat politický termín možného přijetí společné měny a že toto rozhodnutí chceme podmínit referend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7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ab/>
        <w:t>Tato informace speciálně zaměřená jen na otázku eura shrnuje dosavadní vývoj a debaty expertů i různých zájmových uskupení na toto téma. Jde o aktuální shrnutí s tím, že je třeba dále věcně sledovat vývoj s ohledem na to, že vláda ani parlament tuto otázku nenastoluje k rozhodnutí a je zřejmé, že během tohoto volebního období se otevření problému přijetí eura odkládá.</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Vznik a rozšiřování eurozó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Evropská integrace jako odpověď Evropy na globalizační procesy vstoupila v roce 1993 do fáze vzniku politické a hospodářské unie (EU). Evropská unie je podle své základní smlouvy (podepsána v Maastrichtu v roce 1992) současně měnovou unií. </w:t>
      </w:r>
      <w:r>
        <w:rPr>
          <w:rFonts w:cs="Times New Roman" w:ascii="Times New Roman" w:hAnsi="Times New Roman"/>
          <w:b/>
          <w:color w:val="000000"/>
          <w:sz w:val="24"/>
          <w:szCs w:val="24"/>
        </w:rPr>
        <w:t>Vstupem do EU je přijímán cíl společné měny, i když je na každém členském státu rozhodnout si svobodně kdy a jak euro přijme</w:t>
      </w:r>
      <w:r>
        <w:rPr>
          <w:rFonts w:cs="Times New Roman" w:ascii="Times New Roman" w:hAnsi="Times New Roman"/>
          <w:color w:val="000000"/>
          <w:sz w:val="24"/>
          <w:szCs w:val="24"/>
        </w:rPr>
        <w:t xml:space="preserve"> (při splnění základních podmínek konvergence z protokolu přiloženém k základní smlouvě).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ČR obecně přijalo cíl měnové unie již podpisem Aktu o přistoupení do EU po referendu v červnu 2003 (pro bylo na 77,3% z 4,5 milionu hlasujících) a podobně jako u 8 dalších členských zemí EU bez eura se nyní </w:t>
      </w:r>
      <w:r>
        <w:rPr>
          <w:rFonts w:cs="Times New Roman" w:ascii="Times New Roman" w:hAnsi="Times New Roman"/>
          <w:b/>
          <w:color w:val="000000"/>
          <w:sz w:val="24"/>
          <w:szCs w:val="24"/>
        </w:rPr>
        <w:t>na ČR vztahuje standardní výjimka pro zavedení eura</w:t>
      </w:r>
      <w:r>
        <w:rPr>
          <w:rFonts w:cs="Times New Roman" w:ascii="Times New Roman" w:hAnsi="Times New Roman"/>
          <w:color w:val="000000"/>
          <w:sz w:val="24"/>
          <w:szCs w:val="24"/>
        </w:rPr>
        <w:t xml:space="preserve"> podle příslušného článku základní smlouvy. Úvahy o požadavku smluvní trvalé výjimky jakou měla Velká Britanie, jsou z tohoto pohledu zbytečné, jde spíše o politické ges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t xml:space="preserve">Cíl evropské měnové unie začal být prakticky naplňován v roce 1999 pro prvních 11 členských států EU. Tehdy začala pracovat Evropská centrální banka, se sídlem Frankfurtu, provádějící pro tzv. eurozónu společnou měnovou politiku.  </w:t>
      </w:r>
      <w:r>
        <w:rPr>
          <w:rFonts w:cs="Times New Roman" w:ascii="Times New Roman" w:hAnsi="Times New Roman"/>
          <w:b/>
          <w:color w:val="000000"/>
          <w:sz w:val="24"/>
          <w:szCs w:val="24"/>
        </w:rPr>
        <w:t xml:space="preserve">Eurozóna (Euro Area) se postupně rozšiřovala a dnes platí eurem 19 zemí  EU z 28. </w:t>
      </w:r>
      <w:r>
        <w:rPr>
          <w:rFonts w:cs="Times New Roman" w:ascii="Times New Roman" w:hAnsi="Times New Roman"/>
          <w:color w:val="000000"/>
          <w:sz w:val="24"/>
          <w:szCs w:val="24"/>
        </w:rPr>
        <w:t xml:space="preserve"> Jde o území zahrnující 330 milionů obyvatel a přes 70% ekonomického výkonu současné EU (měřeno podílem na HDP).  Brexit pochopitelně podíl zemí eurozony na EU zvýš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ab/>
        <w:t xml:space="preserve">Mezi členy eurozóny je většina starých členských zemí (vyjma Švédska a UK, která se rozhodla pro brexit), z nových členů je to zatím jen Slovensko, Slovinsko a země Pobaltí.  Dánsko sice neplatí fyzicky eurem, ale dánská koruna je v systému ERM II, tj. je pevně fixována na euro a dodržuje stejná pravidla. Euro přijaly i další země (Černá Hora, Kosovo), platí jím i Vatikán, Monako, San Marino a Andorra. Zkušenosti s eurem jsou už bez mála dvacetileté. V malé zemi jako je ČR je také měnová suverenita sama o sobě silně relativní záležitost, přesto rozšíření eurozóny má svá ekonomická a politická rizik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ab/>
        <w:t xml:space="preserve">Projekt společné měny vznikl primárně jako politický projekt a logicky souvisí s mírou hospodářské integrace evropského pólu světového rozvoje. Při porovnání politických cílů a hospodářských důsledků se lze prakticky inspirovat </w:t>
      </w:r>
      <w:r>
        <w:rPr>
          <w:rFonts w:cs="Times New Roman" w:ascii="Times New Roman" w:hAnsi="Times New Roman"/>
          <w:b/>
          <w:sz w:val="24"/>
          <w:szCs w:val="24"/>
        </w:rPr>
        <w:t>teorií optimální měnové oblasti</w:t>
      </w:r>
      <w:r>
        <w:rPr>
          <w:rFonts w:cs="Times New Roman" w:ascii="Times New Roman" w:hAnsi="Times New Roman"/>
          <w:sz w:val="24"/>
          <w:szCs w:val="24"/>
        </w:rPr>
        <w:t xml:space="preserve">. Fungování společné měny nesouvisí jen s velikostí společného trhu, ale také se schopností synchronizovat a koordinovat hospodářský vývoj na jeho území (s ohledem na cyklus a další fluktuace či asymetrické šoky), s majetkovou provázaností a kompatibilitou právního a institucionálního prostředí, ale i s intenzitou vzájemné obchodní výměn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ab/>
        <w:t xml:space="preserve">Strategický cíl měnové unie je měnová stabilita v rozsáhlém hospodářském prostoru, a aby Evropa nebyla outsiderem ani v konkurenci globálních platidel. Volná měnová konkurence je už jen fikcí katedrových liberálů (zánik eura věštil i Milton Friedman, eurozóna ale existuje dál). Spíše jde o to, že tzv. měnová kotva zvyšuje citlivost na stabilitu rozpočtové politiky. Ale více než o formální kriteria stability by společnosti mělo jít o to, vyhnout se při přechodu na euro různým sociálním i hospodářským problémů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 xml:space="preserve">Eurozóna je oblast, která už dnes za nízkou inflaci platí nižším hospodářským růstem, což může po vstupu do EMU komplikovat další přibližování naší ekonomické úrovně vyspělejším zemí EU. Otázkou je, zda se na tomto nízkém výkonu podílí přepjatá protiinflační politika Evropské centrální banky, anebo spíše strukturální problémy v zemích zóny. S tím souvisí diskuse o pružnějším pojetí mechanismu tzv. Paktu stability, který není dodržován i významnými zeměmi zóny. Ve finanční krizi se objevily úvahy o scénáři rozdělení měnové unie a vícerychlostní integraci i v měnové oblas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Problém evropské měnové unie prostě je, že </w:t>
      </w:r>
      <w:r>
        <w:rPr>
          <w:rFonts w:cs="Times New Roman" w:ascii="Times New Roman" w:hAnsi="Times New Roman"/>
          <w:b/>
          <w:sz w:val="24"/>
          <w:szCs w:val="24"/>
        </w:rPr>
        <w:t>prostor EU je stále výrazně nehomogenní</w:t>
      </w:r>
      <w:r>
        <w:rPr>
          <w:rFonts w:cs="Times New Roman" w:ascii="Times New Roman" w:hAnsi="Times New Roman"/>
          <w:sz w:val="24"/>
          <w:szCs w:val="24"/>
        </w:rPr>
        <w:t xml:space="preserve">. V roce 2004 byl poměr ekonomické úrovně nových členských zemí EU (měřeno GDP per cap) pouhých 49% úrovně starých členů.  O 10 let později to bylo 59%, tedy stále značný rozdíl. V případě ČR lze období 2008-2014 označit za stagnační a až v letech 2015-2017 konvergence opět mírně ožila (dnes přes 80% průměru EU). Zvláštní význam má konvergence mzdových nákladů, která je velmi pomalá a je na trhu práce ovlivňována i kursovými vliv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r>
      <w:r>
        <w:rPr>
          <w:rFonts w:cs="Times New Roman" w:ascii="Times New Roman" w:hAnsi="Times New Roman"/>
          <w:color w:val="000000"/>
          <w:sz w:val="24"/>
          <w:szCs w:val="24"/>
        </w:rPr>
        <w:t xml:space="preserve">Při rozšiřování eurozóny je pro nás </w:t>
      </w:r>
      <w:r>
        <w:rPr>
          <w:rFonts w:cs="Times New Roman" w:ascii="Times New Roman" w:hAnsi="Times New Roman"/>
          <w:b/>
          <w:color w:val="000000"/>
          <w:sz w:val="24"/>
          <w:szCs w:val="24"/>
        </w:rPr>
        <w:t>zajímavá zkušenost zejm. Slovenské republiky</w:t>
      </w:r>
      <w:r>
        <w:rPr>
          <w:rFonts w:cs="Times New Roman" w:ascii="Times New Roman" w:hAnsi="Times New Roman"/>
          <w:color w:val="000000"/>
          <w:sz w:val="24"/>
          <w:szCs w:val="24"/>
        </w:rPr>
        <w:t xml:space="preserve">, která se hned po vstupu do EU v roce 2004 rozhodla pro urychlené přijetí eura. Očekávala od toho snazší vstup na trhy EU a větší příliv investic do rozvoje. Na koordinaci přípravy na euro pracoval vládní koordinátor (Igor Barát). Již v roce 2005 vstoupila slovenská koruna do systému ERM II a v roce 2008 byl stanoven konečný koeficient měnové konverze ke dni vstupu do eurozóny 30 Sk za eur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t xml:space="preserve">Slovensko přešlo na euro od 1. 1. 2009, tedy v roce finanční krize. To usnadnilo minimalizovat pohyb cen po přijetí eura, inflace v roce 2009 poklesla, a to až na pouhých +0,9%.  V krizi jsou samozřejmě inflační tlaky menší. Po 10 letech s eurem odhadují vládní analytici, že euro přispělo v průměru k rychlejšímu růstu HDP cca půl procentního bodu ročně. Ve srovnání s ČR v tom období skutečně reálná konvergence SR s EU měřeno růstem HDP a růstem mezd byla poněkud rychlejší než Č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t xml:space="preserve">Poněkud </w:t>
      </w:r>
      <w:r>
        <w:rPr>
          <w:rFonts w:cs="Times New Roman" w:ascii="Times New Roman" w:hAnsi="Times New Roman"/>
          <w:b/>
          <w:color w:val="000000"/>
          <w:sz w:val="24"/>
          <w:szCs w:val="24"/>
        </w:rPr>
        <w:t xml:space="preserve">jiný přístup měla dosud Česká republika. </w:t>
      </w:r>
      <w:r>
        <w:rPr>
          <w:rFonts w:cs="Times New Roman" w:ascii="Times New Roman" w:hAnsi="Times New Roman"/>
          <w:color w:val="000000"/>
          <w:sz w:val="24"/>
          <w:szCs w:val="24"/>
        </w:rPr>
        <w:t xml:space="preserve">Při schvalování přístupových dohod za vlády ČSSD se sice ještě spekulovalo o možném přijetí eura v termínech 2007, 2008, ale o systematičtější přípravě na euro rozhodla česká vláda až v roce 2007. Byl projednán „Národní plán zavedení eura“ a byl určen vládní koordinátor (v letech 2007 až 2017 jím byl prof. Oldřich Dědek, současný člen rady ČNB). Tehdy padaly termíny přijetí eura 2010, posléze 2012. Na </w:t>
      </w:r>
      <w:r>
        <w:rPr>
          <w:rFonts w:cs="Times New Roman" w:ascii="Times New Roman" w:hAnsi="Times New Roman"/>
          <w:sz w:val="24"/>
          <w:szCs w:val="24"/>
        </w:rPr>
        <w:t xml:space="preserve">rozdíl od Slovenska jsme se ale od takového politického rozhodnutí začali spíše vzdalovat a otázky eura byly odsunuty na vedlejší kolej.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ab/>
        <w:t>Nejviditelnějším kritikem eura byl v té době prezident Václav Klaus (hlavou státu v období 2003-2013). Určitou změnu mohl přinést prezident Miloš Zeman, který se po svém zvolení prezidentem v roce přihlásil k více evropské orientaci a vyslovil odhad, že bychom mohli s ohledem na splnění tzv. maastrichtských kritérií přijmout euro v letech 2017, 2018.  Touto politickou deklarací možná chtěl vyvážit negativismus svého předchůdce. Konvergence naší ekonomiky k vyspělejší části EU také od roku 2003 poněkud pokročila. Otázku eura ale s blížící se svojí druhou volbou přestal akcentov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ab/>
        <w:t xml:space="preserve">Specifický vývoj lze zaznamenat </w:t>
      </w:r>
      <w:r>
        <w:rPr>
          <w:rFonts w:cs="Times New Roman" w:ascii="Times New Roman" w:hAnsi="Times New Roman"/>
          <w:b/>
          <w:sz w:val="24"/>
          <w:szCs w:val="24"/>
        </w:rPr>
        <w:t>v Slovinsku</w:t>
      </w:r>
      <w:r>
        <w:rPr>
          <w:rFonts w:cs="Times New Roman" w:ascii="Times New Roman" w:hAnsi="Times New Roman"/>
          <w:sz w:val="24"/>
          <w:szCs w:val="24"/>
        </w:rPr>
        <w:t>, které přijalo euro již v roce 2007.    Slovinská ekonomika v procesu konvergence nejdříve ČR dohnalo a předběhlo, aby pak v posledních letech začalo opět ztrácet vůči nám ale i ostatním zemím E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r>
      <w:r>
        <w:rPr>
          <w:rFonts w:cs="Times New Roman" w:ascii="Times New Roman" w:hAnsi="Times New Roman"/>
          <w:b/>
          <w:sz w:val="24"/>
          <w:szCs w:val="24"/>
        </w:rPr>
        <w:t>Názory občanů na přijetí eura se v čase mění</w:t>
      </w:r>
      <w:r>
        <w:rPr>
          <w:rFonts w:cs="Times New Roman" w:ascii="Times New Roman" w:hAnsi="Times New Roman"/>
          <w:sz w:val="24"/>
          <w:szCs w:val="24"/>
        </w:rPr>
        <w:t xml:space="preserve"> (viz šetření CVVM za posledních 15 let) a nepochybně se měnit mohou i dál.  Od vstupu ČR do EU byly podíly příznivců a odpůrců společné měny v podstatě vyrovnané. Zlom přišel po krizovém roce 2009 a nesouhlas kulminoval v roce 2016 na více jak tři čtvrtiny, aby pak začal mírně klesat. Data z dubna 2017 ukazují, že zásadní nesouhlas s eurem vyslovilo 48% a dalších 24% spíše nesouhl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ab/>
        <w:t xml:space="preserve">Problémy v EU vedly nejen k proměně nálad veřejnosti, ale i k posunu postojů i proevropských politiků. Ani současné vedení ČNB, ani vláda žádný optimismus v té věci dnes nesdílí.  Politická diskuse mezi těmi, kteří vidí v přijetí eura spíše hrozbu a těmi, kteří trvají na co nejrychlejším přijetí do elitního klubu, abychom nemuseli živořit na periferii, postrádá věcnost a spíš napomáhá politickému štěpení než hledání odpovědi na český zájem.  Základem by mělo být </w:t>
      </w:r>
      <w:r>
        <w:rPr>
          <w:rFonts w:cs="Times New Roman" w:ascii="Times New Roman" w:hAnsi="Times New Roman"/>
          <w:b/>
          <w:sz w:val="24"/>
          <w:szCs w:val="24"/>
        </w:rPr>
        <w:t>bilanční poměření pozitiv přijetí eura s náklady a riziky</w:t>
      </w:r>
      <w:r>
        <w:rPr>
          <w:rFonts w:cs="Times New Roman" w:ascii="Times New Roman" w:hAnsi="Times New Roman"/>
          <w:sz w:val="24"/>
          <w:szCs w:val="24"/>
        </w:rPr>
        <w:t xml:space="preserve"> takového krok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Výrobní sféra a podnikatelé</w:t>
      </w:r>
      <w:r>
        <w:rPr>
          <w:rFonts w:cs="Times New Roman" w:ascii="Times New Roman" w:hAnsi="Times New Roman"/>
          <w:sz w:val="24"/>
          <w:szCs w:val="24"/>
        </w:rPr>
        <w:t xml:space="preserve"> jsou k myšlence přijetí eura vstřícnější. V ČR bylo více než jinde používáno podhodnocení měny k podpoře konkurenceschopnosti exportu. Obchod s EU však nakonec přiměl řadu firem už dnes vést účty v euru, aby zbytečně nemusela řešit převody měny a náklady na pojištění kursového rizika. Podnikatelé chápou význam silné měny v případě měnových krizí, příslušnost k ekonomicky silnému celku a snížení transakčních nákladů.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Specifickou zkušeností z měnové suverenity ČR byla nedávná měnová intervence ČNB.   Potvrzují se strukturované dopady měnové politiky na podnikatelský sektor a potřeba jejich simulace na pozice jednotlivých odvětví, oborů či podniků. O nezávislé měnové politice se dnes už dá hovořit jen s výhradami.  ČNB v postatě kopíruje politiku ECB jen s malým zpožděním. Dosavadní hra na měnovou suverenitu nemění nic na ekonomické závislosti malé ČR na mezinárodních trzích a zejm. jádru E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r>
      <w:r>
        <w:rPr>
          <w:rFonts w:cs="Times New Roman" w:ascii="Times New Roman" w:hAnsi="Times New Roman"/>
          <w:b/>
          <w:sz w:val="24"/>
          <w:szCs w:val="24"/>
        </w:rPr>
        <w:t>V mínění běžných občanů, zaměstnanců</w:t>
      </w:r>
      <w:r>
        <w:rPr>
          <w:rFonts w:cs="Times New Roman" w:ascii="Times New Roman" w:hAnsi="Times New Roman"/>
          <w:sz w:val="24"/>
          <w:szCs w:val="24"/>
        </w:rPr>
        <w:t xml:space="preserve"> je v ČR nyní relativně silná skepse (asi nejsilnější v EU).  Někdy mají lidé u nás málo objektivních informací, problematika společné měny navíc není v poslední době věcně diskutovaná.  To se týká především cenových dopadů přijetí společné měny, s tím spojených dopadů na spotřebitele a vkladatele a také silně mytizované otázky měnové suverenity. Z toho vyplývá důležitost  objektivní  informační kampaně a rozlišení kořenů (motivů) euroskepticismu jednotlivých politických směrů.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ab/>
        <w:t xml:space="preserve">Vliv na postoje má, že se dnes eurozóna změnila oproti době, kdy ČR vstupovala do EU. Dnes spíše sílí obavy z nákladné stabilizace eurozóny, zejména v souvislosti s problémy Řecka, Itálie a dalších zadlužených zemí.  Jde o náš podíl na provozu tzv. evropského stabilizačního mechanismu (ESM) - tedy v podstatě smluvní povinnost sanovat z veřejných zdrojů členských zemí problémové ekonomiky. Důležité je také, jak  bude fungovat bankovní unie, která vytvořila mechanismy řešení krizí pro soukromé banky -  jednotný bankovní fond (SRF) a připravovaný evropský systém bankovního pojištění vkladů (ED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color w:val="000000"/>
          <w:sz w:val="28"/>
          <w:szCs w:val="28"/>
        </w:rPr>
        <w:t>Bilance přínosů a nákladů (rizik) přijetí eu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Nejzjevnějším přínosem společné měny je </w:t>
      </w:r>
      <w:r>
        <w:rPr>
          <w:rFonts w:cs="Times New Roman" w:ascii="Times New Roman" w:hAnsi="Times New Roman"/>
          <w:b/>
          <w:color w:val="000000"/>
          <w:sz w:val="24"/>
          <w:szCs w:val="24"/>
        </w:rPr>
        <w:t>snížení transakčních nákladů</w:t>
      </w:r>
      <w:r>
        <w:rPr>
          <w:rFonts w:cs="Times New Roman" w:ascii="Times New Roman" w:hAnsi="Times New Roman"/>
          <w:color w:val="000000"/>
          <w:sz w:val="24"/>
          <w:szCs w:val="24"/>
        </w:rPr>
        <w:t xml:space="preserve"> – hospodářské subjekty prostě uspoří náklady v kontaktu s eurozónou na konverzi deviz, platební styk, dvojí účetnictví (Slovensko odhadovalo za tyto poplatky úsporu 0,3% HDP, u nás cca 20 mld. Kč).  To samozřejmě znamená výpadek výnosu komerčních bank z poskytování těchto služe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t xml:space="preserve">Současně </w:t>
      </w:r>
      <w:r>
        <w:rPr>
          <w:rFonts w:cs="Times New Roman" w:ascii="Times New Roman" w:hAnsi="Times New Roman"/>
          <w:b/>
          <w:color w:val="000000"/>
          <w:sz w:val="24"/>
          <w:szCs w:val="24"/>
        </w:rPr>
        <w:t>zaniká kursové riziko</w:t>
      </w:r>
      <w:r>
        <w:rPr>
          <w:rFonts w:cs="Times New Roman" w:ascii="Times New Roman" w:hAnsi="Times New Roman"/>
          <w:color w:val="000000"/>
          <w:sz w:val="24"/>
          <w:szCs w:val="24"/>
        </w:rPr>
        <w:t xml:space="preserve">, které souvisí s volatilitou kursu národní měny a potřebou se vůči těmto pohybům jistit. </w:t>
      </w:r>
      <w:r>
        <w:rPr>
          <w:rFonts w:cs="Times New Roman" w:ascii="Times New Roman" w:hAnsi="Times New Roman"/>
          <w:sz w:val="24"/>
          <w:szCs w:val="24"/>
        </w:rPr>
        <w:t xml:space="preserve">Orientační propočet nákladů podniků na jištění proti kursovému riziku od svazu zaměstnavatelů dosáhl až 50 mld. Kč.  ČNB to označila za nadhodnocené a guvernér Singr mluvil o cca 1/3 částce. </w:t>
      </w:r>
      <w:r>
        <w:rPr>
          <w:rFonts w:cs="Times New Roman" w:ascii="Times New Roman" w:hAnsi="Times New Roman"/>
          <w:color w:val="000000"/>
          <w:sz w:val="24"/>
          <w:szCs w:val="24"/>
        </w:rPr>
        <w:t xml:space="preserve"> Důležité je to i pro deficit běžného účtu platební bilance, kdy kursové změny mohou zhoršovat vnější nerovnováhu země.  Se zánikem volatility kursu sílí i motivace pro zahraniční investory, To se týká i úvěrování, protože nebude nutná riziková prémie a může se snížit se cena úvěrových peně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Otevřenost české ekonomiky a její propojení s eurozónou hovoří pro přijetí eura. Otázkou je dopad na ekonomický růst – čistě kursové důvody nejsou až tak významné. Příliv investorů tu byl i bez eura a po ekonomické krizi nejsou dostatečné časové řady k vyhodnocení. Statistika investic do růstu je z pohledu přijetí eura v nových zemích EU slabá a nevypovídající.   Starší předpoklady, že euro přispívá samo o sobě k růstu -  Slovenský případ může být atypick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t xml:space="preserve">Strategicky významné je, že silná měna (euro) se může </w:t>
      </w:r>
      <w:r>
        <w:rPr>
          <w:rFonts w:cs="Times New Roman" w:ascii="Times New Roman" w:hAnsi="Times New Roman"/>
          <w:b/>
          <w:color w:val="000000"/>
          <w:sz w:val="24"/>
          <w:szCs w:val="24"/>
        </w:rPr>
        <w:t>lépe bránit měnovým útokům a měnovým krizím.</w:t>
      </w:r>
      <w:r>
        <w:rPr>
          <w:rFonts w:cs="Times New Roman" w:ascii="Times New Roman" w:hAnsi="Times New Roman"/>
          <w:color w:val="000000"/>
          <w:sz w:val="24"/>
          <w:szCs w:val="24"/>
        </w:rPr>
        <w:t xml:space="preserve"> Z tohoto pohledu je měnová suverenita malých a otevřených ekonomik pofidérní záležitost. Samozřejmě, že i eurozóna může doznat krizi (srv. období 2009-2010), komunikovat kondici společné měny je tedy také důležité.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t xml:space="preserve">Členství v eurozóně znamená také </w:t>
      </w:r>
      <w:r>
        <w:rPr>
          <w:rFonts w:cs="Times New Roman" w:ascii="Times New Roman" w:hAnsi="Times New Roman"/>
          <w:b/>
          <w:color w:val="000000"/>
          <w:sz w:val="24"/>
          <w:szCs w:val="24"/>
        </w:rPr>
        <w:t>možnost podílet se na tvorbě pravidel společné měnové a kurzové politiky</w:t>
      </w:r>
      <w:r>
        <w:rPr>
          <w:rFonts w:cs="Times New Roman" w:ascii="Times New Roman" w:hAnsi="Times New Roman"/>
          <w:color w:val="000000"/>
          <w:sz w:val="24"/>
          <w:szCs w:val="24"/>
        </w:rPr>
        <w:t xml:space="preserve">. Vliv velkých zemí na rozhodování ECB je samozřejmě významný, a proto je otázkou reforma ECB, aniž by byla oslabena jako silné měnové centrum.  Zde je také důležité si uvědomit charakter současných institucionálních změn, zejm. fungování eurovalu (ESM), který se má přeměnit v jakýsi evropský měnový fond. Také je otázka, zda společná protiinflační politika ECB by nebrzdila ekonomický růst v dané zem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Součástí této problematiky je </w:t>
      </w:r>
      <w:r>
        <w:rPr>
          <w:rFonts w:cs="Times New Roman" w:ascii="Times New Roman" w:hAnsi="Times New Roman"/>
          <w:b/>
          <w:color w:val="000000"/>
          <w:sz w:val="24"/>
          <w:szCs w:val="24"/>
        </w:rPr>
        <w:t>konvergence cenové hladiny ĆR k eurozóně</w:t>
      </w:r>
      <w:r>
        <w:rPr>
          <w:rFonts w:cs="Times New Roman" w:ascii="Times New Roman" w:hAnsi="Times New Roman"/>
          <w:color w:val="000000"/>
          <w:sz w:val="24"/>
          <w:szCs w:val="24"/>
        </w:rPr>
        <w:t>.  Tento proces samozřejmě probíhá už od roku 1990 s otevíráním české ekonomiky a mezi strukturálně odlišnými ekonomikami jsou vždy nějaké objektivní cenové rozdíly v souvislosti s propojením tržních segmentů a účinkem cenové nákazy na netržní či omezeně tržní oblast.  Nejmenší odchylky jsou u strojů a zařízení, největší odchylku vykazuje spotřeba veřejného sektoru. Svůj vliv má i specifická struktura tvorby cen v nadnárodních korporacích. Cenový vývoj zemí s eurem se liší podle dlouhodobé míry propojení s evropským trh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Pokud v časech transformace a fixního kursu měny probíhala cenová konvergence především v oblasti inflace po roce 1997, bylo to především s pomocí kursového kanálu. Po přijetí eura by vliv zpevňování měny zmizel. Je otázka jak velký vliv by to mělo na inflaci. </w:t>
      </w:r>
      <w:r>
        <w:rPr>
          <w:rFonts w:cs="Times New Roman" w:ascii="Times New Roman" w:hAnsi="Times New Roman"/>
          <w:sz w:val="24"/>
          <w:szCs w:val="24"/>
        </w:rPr>
        <w:t xml:space="preserve">Neukončená konvergence cenových hladin má podle kritiků vést po přijetí eura k růstu inflace. Inflační tlak i po odstranění kursového kanálu ale v praxi nebývá tak razantní a těžko v datech o cenách po přijetí eura najít nějakou zákonitost. </w:t>
      </w:r>
      <w:r>
        <w:rPr>
          <w:rFonts w:cs="Times New Roman" w:ascii="Times New Roman" w:hAnsi="Times New Roman"/>
          <w:color w:val="000000"/>
          <w:sz w:val="24"/>
          <w:szCs w:val="24"/>
        </w:rPr>
        <w:t xml:space="preserve">Riziko inflačního šoku u dlouhodobě otevřených ekonomik členských států EU byl dosavadním vývojem výrazně otup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sz w:val="24"/>
          <w:szCs w:val="24"/>
        </w:rPr>
        <w:tab/>
        <w:t>Např. ve Finsku sice spotřebitelské ceny vzrostly o tři procentní body navíc, ale v Holandsku po přechodu od guldenu ceny dokonce klesly o půl bodu. V Řecku po výměně drachmy přišlo zdražení jen o necelý procentní bod větší. Ve Slovinsku přechod z tolaru vyvolal jen zdražení v desetinách procentního bodu. Slovensko zaznamenalo dokonce snížení inflace, pravda v podmínkách finanční krize. Odhady expertů v ČR jsou také docela nízké, od 1% dle MF ČR po 2-3% od ČNB. Strach, že přijetí eura bude znamenat výraznou inflaci, tedy není opodstatněný.</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Psychologický pocit zdražování souvisel s efektem zaokrouhlování (známé zejm. z Německa, kde působila i nostalgie po oblíbené mar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Klíčová je </w:t>
      </w:r>
      <w:r>
        <w:rPr>
          <w:rFonts w:cs="Times New Roman" w:ascii="Times New Roman" w:hAnsi="Times New Roman"/>
          <w:b/>
          <w:color w:val="000000"/>
          <w:sz w:val="24"/>
          <w:szCs w:val="24"/>
        </w:rPr>
        <w:t>nízká cena práce</w:t>
      </w:r>
      <w:r>
        <w:rPr>
          <w:rFonts w:cs="Times New Roman" w:ascii="Times New Roman" w:hAnsi="Times New Roman"/>
          <w:color w:val="000000"/>
          <w:sz w:val="24"/>
          <w:szCs w:val="24"/>
        </w:rPr>
        <w:t xml:space="preserve">, která se v ČR v nominálu sotva blíží 40% ceny v Německu a kterou je dosahováno podpory konkurenceschopnosti českých firem. V této souvislosti je důležité měření kupní síly pracovních důchodů a s tím podhodnocení naší měny (koeficient ERDI). Jestliže po devalvaci roce 1990 to bylo až pětinásobné, dnes již se pohybujeme na hodnotách ERDI pod 2. Konvergence reálné kupní síly příjmů nesouvisí přímo s kursovými rozdíly, to ovlivňuje jenom nákupy v zahraničí.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t xml:space="preserve">Pokud jde o fungování ESM (European Stability Mechanism </w:t>
      </w:r>
      <w:r>
        <w:rPr>
          <w:rFonts w:cs="Times New Roman" w:ascii="Times New Roman" w:hAnsi="Times New Roman"/>
          <w:sz w:val="24"/>
          <w:szCs w:val="24"/>
        </w:rPr>
        <w:t>založený v r. 2012</w:t>
      </w:r>
      <w:r>
        <w:rPr>
          <w:rFonts w:cs="Times New Roman" w:ascii="Times New Roman" w:hAnsi="Times New Roman"/>
          <w:color w:val="000000"/>
          <w:sz w:val="24"/>
          <w:szCs w:val="24"/>
        </w:rPr>
        <w:t>), tak vstup do eurozóny znamená přijmout závazek vložit do mechanismu eurovalu během 4 let kapitálový vklad 51 mld. Kč, též je tu podmíněný závazek, který se aktivuje v případě nesplacení některých půjček ESM, i když je tu možnost úlevy na tomto podílu pro ekonomicky slabší země.</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Pokud jde o bankovní unii, tak v rámci jednotného dohledu ČR se musí přispívat ECB za výkon dohledu. Problém je přesun kompetencí o kapitálové přiměřenosti či odepisovatelných závazcích na nadnárodní úroveň dohledu. Současná bankovní unie by znamenala u velké pětky (ČSOB, ČS, KB, UCB a Raiffeisenbank) dodatečné závazky. Do bankovní unie lze vstoupit už nyní, bez eura, ale vláda ČR to zatím odmítla (naposledy v roce 2016) jako pro stabilizovaný a ziskový český bankovní sektor jako nevýhodné.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ab/>
        <w:t>Často je diskutovaný</w:t>
      </w:r>
      <w:r>
        <w:rPr>
          <w:rFonts w:cs="Times New Roman" w:ascii="Times New Roman" w:hAnsi="Times New Roman"/>
          <w:sz w:val="24"/>
          <w:szCs w:val="24"/>
        </w:rPr>
        <w:t xml:space="preserve"> parametr případného </w:t>
      </w:r>
      <w:r>
        <w:rPr>
          <w:rFonts w:cs="Times New Roman" w:ascii="Times New Roman" w:hAnsi="Times New Roman"/>
          <w:b/>
          <w:sz w:val="24"/>
          <w:szCs w:val="24"/>
        </w:rPr>
        <w:t>kursu české koruny k euru, který by zafixoval měnu v měnovém systému eurozóny (ERMII), a pak konečný konverzní poměr.</w:t>
      </w:r>
      <w:r>
        <w:rPr>
          <w:rFonts w:cs="Times New Roman" w:ascii="Times New Roman" w:hAnsi="Times New Roman"/>
          <w:sz w:val="24"/>
          <w:szCs w:val="24"/>
        </w:rPr>
        <w:t xml:space="preserve"> Nominální konverze nemá žádný přímý význam na ceny, platy, vklady či závazky. Zafixování kursu koruny samo o sobě neznamená zafixování zaostalosti ČR.  Snížení rozdílu mezi paritou kupní síly a reálným kursem (dosahovala až 34 Kč za euro, intervence ČNB v období listopad 2013 až duben 2017 kurs zvýšila, ale nyní znovu klesl pod 27 Kč a apreciační trend pokračuje). Oslabí devalvační polštář s dopadem na zahraniční obch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ab/>
        <w:t xml:space="preserve">Přirozeně silnější koruna by byla ovšem pro přechod k euru lepší, protože vyjadřuje větší konvergenci české ekonomiky k vyspělejším ekonomikám a schopnost konkurovat. Bez možnosti lákat investory na nižší úrokové sazby a vyčerpání možností i daňového dumpingu se bude tlak ekonomických kruhů plně soustřeďovat na snižování nákladů práce nebo na kompenzace z veřejných rozpočtů. Možnosti prosadit se v oblasti necenové konkurence totiž sice existují, ale patří k těm nejnáročnějším. Přirozeně silná měna předpokládá strukturální změny – růst produktivity práce a kvality produkce v mezinárodní konkurenc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ab/>
        <w:t xml:space="preserve">Názor na výši konečného konverzního kursu před přechodem na euro se tedy liší – jedna skupina akcentuje potřebu odstraňovat velký rozdíl mezi paritním a reálným kursem (snižovat před fixací co možná nejvíce ERDI), aby se ochránila hodnota úspor a majetku. Druhá skupina naopak se bojí silného kursu jako ztráty konkurenceschopnosti a tím i poklesu výkonu a posílení nezaměstnanosti.  Extrapolace trendu vývoje měny po zrušení kurzového závazku ČNB předpokládá, že kolem roku 2025 by mohl kurs koruny k euro dostat pod 20 Kč.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 xml:space="preserve">Shrneme-li pohled na bilanci dopadů vstupu do eurozóny, tak jsou to </w:t>
      </w:r>
      <w:r>
        <w:rPr>
          <w:rFonts w:cs="Times New Roman" w:ascii="Times New Roman" w:hAnsi="Times New Roman"/>
          <w:b/>
          <w:sz w:val="24"/>
          <w:szCs w:val="24"/>
        </w:rPr>
        <w:t>na makroekonomické úrovni</w:t>
      </w:r>
      <w:r>
        <w:rPr>
          <w:rFonts w:cs="Times New Roman" w:ascii="Times New Roman" w:hAnsi="Times New Roman"/>
          <w:sz w:val="24"/>
          <w:szCs w:val="24"/>
        </w:rPr>
        <w:t xml:space="preserve"> obtížně kvantifikovatelné efekty ze ztráty schopnosti využívat úrokového diferenciálu na přilákání investorů a ze ztráty schopnosti využívat měnového dumpingu na podporu exportu. Příslušnost k jádru integrace, lepší ochrana před měnovými krizemi a ochrana eurovalu zase zvyšuje bezpečnost ekonomiky v globální konkurenci. Konečný efekt na ekonomický rozvoj a rovnováhu je krátkodobě obtížně predikovateln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ab/>
        <w:t xml:space="preserve">Náklady ale i přínosy budou vznikat i </w:t>
      </w:r>
      <w:r>
        <w:rPr>
          <w:rFonts w:cs="Times New Roman" w:ascii="Times New Roman" w:hAnsi="Times New Roman"/>
          <w:b/>
          <w:sz w:val="24"/>
          <w:szCs w:val="24"/>
        </w:rPr>
        <w:t>na mikroekonomické úrovni,</w:t>
      </w:r>
      <w:r>
        <w:rPr>
          <w:rFonts w:cs="Times New Roman" w:ascii="Times New Roman" w:hAnsi="Times New Roman"/>
          <w:sz w:val="24"/>
          <w:szCs w:val="24"/>
        </w:rPr>
        <w:t xml:space="preserve"> a to u jednotlivých podniků – především jsou to náklady na úprava informačních systémů, úprava smluv, přecenění zboží, náklady na různá školení. Šetření HK ČR ale potvrzují, že firmy je považují za méně významné (navíc půjde o náklady daňově uznatelné). U nebankovního sektoru jsou tu úspory z transakčních nákladů (20 mld. ročně) a kursového zajištění (20 mld. ročně) – na druhé straně to znamená výpadek výnosů bankovního sektoru z konverzních a zajišťovacích operací (celkem cca 40 mld. ročně).</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color w:val="000000"/>
          <w:sz w:val="28"/>
          <w:szCs w:val="28"/>
        </w:rPr>
        <w:t xml:space="preserve">Institucionální a legislativní aspekty přijetí eu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 xml:space="preserve">Gestorem řízení příprav na euro je ministerstvo financí. K institucionálnímu zabezpečení patří funkce Národního koordinátora (po odchodu prof. Dědka neobsazená) a Národní koordinační skupiny s pracovními skupinami a s gescemi pro zástupce MF (hlavní gestor), MZv (evropské záležitosti), MS (legislativa), MPO (ochrana spotřebitele a nebankovní sektor), MV (veřejná správ a informační systémy) a samozřejmě ČNB (finanční sekt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 xml:space="preserve">Hlavním právním předpisem by byl obecný zákon o přijetí eura, zahrnující opatření související se zavedením společné měny jako zákonného platidla v ČR.  S odkazem na přepočítací koeficient bude určen způsob konverze cen, hlavní principy zaokrouhlování, záruka neměnnosti přijatých právních závazků na principu kontinuity, pravidla pro výměnu oběživa, dohled na celým tímto procesem. Tento zákon bude mít funkci dočasnou, pro účel konverz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ab/>
        <w:t>Další klíčovou nornou je nový zákon o České národní bance, který zajistí přenesení některé rozhodovací pravomoci v oblasti měnové politiky na ECB.  Přijetím společné měny ztrácí ČNB také kromě řízení koruny i možnost rozhodování o úrokových sazbách. ČR se stane součástí systému frankfurtské ECB a národních centrálních bank zajištujících měnovou stabilitu v celé měnové unii. ČNB se bude podílet pouze organizačně na vydávání emise ECB a na správě oběhu měny na území ČR. ČNB s tím zůstane i ražební právo a správa oběhu mincí. Novela zákona o ČNB bude mít trvalých charakter včetně ustanovení týkajících se dohledových funkcí centrální ban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ab/>
        <w:t xml:space="preserve">Další skupinou legislativních úkolů bude novelizace navazujících zákonů  - daňové účetnické zákony a další předpisy upravující dle resortů peněžní a finanční toky.  Změnu čeká státní statistická služba. Ministerstva a ústřední orgány, ale i orgány územní samosprávy musí připravit konverzi svých informačních systémů.  Též platebních a bankovních systémů, faktur mezi podniky, účetních a manažerských systémů.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Proces přijetí eura má pevně definovaný postup, jehož harmonogram je závislý na plnění</w:t>
      </w:r>
      <w:r>
        <w:rPr>
          <w:rFonts w:cs="Times New Roman" w:ascii="Times New Roman" w:hAnsi="Times New Roman"/>
          <w:color w:val="000000"/>
          <w:sz w:val="24"/>
          <w:szCs w:val="24"/>
        </w:rPr>
        <w:t xml:space="preserve"> kritérií hospodářské konvergence (tzv. maastrichtských) a stavu kompatibility v oblasti centrální banky (měnové kompetence ČNB a emise oběživa přejdou se zavedením eura na ECB), ale pochopitelně vychází z politických rozhodnutí.  Jde o následující etapy:</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color w:val="000000"/>
          <w:sz w:val="24"/>
          <w:szCs w:val="24"/>
        </w:rPr>
        <w:t>etapa přípravná</w:t>
      </w:r>
      <w:r>
        <w:rPr>
          <w:rFonts w:cs="Times New Roman" w:ascii="Times New Roman" w:hAnsi="Times New Roman"/>
          <w:color w:val="000000"/>
          <w:sz w:val="24"/>
          <w:szCs w:val="24"/>
        </w:rPr>
        <w:t xml:space="preserve"> – země vyhodnocuje plnění kriterií cenové a kursové stability a udržitelnosti veřejných financí (vedle měnových a fiskálních parametrů jde o plnění kursového kritéria – fluktuace měny se má blížit centrální paritě), na základě politického rozhodnutí běží přístupová procedura s orgány EU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color w:val="000000"/>
          <w:sz w:val="24"/>
          <w:szCs w:val="24"/>
        </w:rPr>
        <w:t xml:space="preserve">etapa členství v ERM II </w:t>
      </w:r>
      <w:r>
        <w:rPr>
          <w:rFonts w:cs="Times New Roman" w:ascii="Times New Roman" w:hAnsi="Times New Roman"/>
          <w:color w:val="000000"/>
          <w:sz w:val="24"/>
          <w:szCs w:val="24"/>
        </w:rPr>
        <w:t xml:space="preserve">-  měna v evropském směnném mechanismu musí mít kurs fixovaný na euro v úzkém pásmu odchylek, toto období musí trvat minimálně 2 roky, souběžně probíhá legislativní příprava a komunikační kampaň, EU hodnotí stupeň udržitelné konvergence a připravenost na vstup do eurozóny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color w:val="000000"/>
          <w:sz w:val="24"/>
          <w:szCs w:val="24"/>
        </w:rPr>
        <w:t xml:space="preserve">etapa završení přípravy </w:t>
      </w:r>
      <w:r>
        <w:rPr>
          <w:rFonts w:cs="Times New Roman" w:ascii="Times New Roman" w:hAnsi="Times New Roman"/>
          <w:color w:val="000000"/>
          <w:sz w:val="24"/>
          <w:szCs w:val="24"/>
        </w:rPr>
        <w:t>– doba mezi rozhodnutím rady EU o zrušení výjimky pro zavedení eura a stanovením přepočítacího koeficientu ke dni vstupu do eurozóny (zahrnuje přípravu eur a předzásobení bank i obchodů pro hotovostní oběh, konverze bankomatů a pravidla pro označování cen)</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etapa po vstupu do eurozóny -  </w:t>
      </w:r>
      <w:r>
        <w:rPr>
          <w:rFonts w:cs="Times New Roman" w:ascii="Times New Roman" w:hAnsi="Times New Roman"/>
          <w:color w:val="000000"/>
          <w:sz w:val="24"/>
          <w:szCs w:val="24"/>
        </w:rPr>
        <w:t xml:space="preserve">při stahování národní měny aplikovat pravidla pro duální cirkulaci a provádět výměnu oběživa v centrální bance a v komerčních bankách, sledovat vývoj cenové hladiny a aplikovat opatření proti zneužívání eura k navyšování cen a pokračovat v komunikační kampani (vysvětlování změ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ab/>
        <w:t>Přijetí eura nemusí být akt jednoduché denominace měny za měnu. Vedle scénáře velkého třesku (Big Bang), kdy v jednom okamžiku proběhne fyzická výměna (během 14 dní) je možnost zavést euro zpočátku jen v bezhotovostním styku (z praktických, ale i z psychologických důvodů). Scénář s přechodným obdobím (tzv. madridský scénář), kdy nejsou ještě fyzickým platidle eura a centy, ale národní měna je de facto denominací eura.  Existuje také hybrid mezi velkým třeskem a ústupným scénářem, kdy cca rok po zavedení eura je možné využívat ve vybrané oblasti ještě národní měnu. Jde o výjimku věcně a časově omezenou (tzv. scénář Phasing-O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ab/>
        <w:t xml:space="preserve">Jakékoliv uspíšené vyhlášení termínu přijetí eura a vstupu koruny do evropského měnového mechanismu (jak potvrzují zkušenosti např. Slovenska) zrychluje zhodnocení měny v plovoucím kursu, což by mělo tvrdý dopad na konkurenceschopnost většiny českých firem.  Firmy, které více pracují s dovozem a nejsou exportně orientovány, budou mít poněkud nelišící postavení. Česká ekonomika je ale silně exportně orientovaná. Proto je nezbytná stabilizace kursu koruny opřená o mikroekonomické podmínky. Této stabilizace nelze dosáhnout na úrovni makroekonomických institucí, vyžaduje adaptaci na úrovni podnikatelského prostředí.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Přijetí eura znamená zajistit také technicky i legislativně adaptaci a konverzi účtů, úvěrových produktů, akreditivů směnek či šeků na euro. Týká se elektronického bankovnictví, informačních systémů, platebních a úvěrových karet.  Přepočítány musí být používané tržní indexy a referenční kursy. Konvertovat musí i cenné papíry a další produkty finančního trhu včetně majetkových podílů. Přecenění všech aktiv i pasiv musí být provedeno s klienty při dodržení kontinuity smlu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ab/>
        <w:t xml:space="preserve">Politickou citlivost má postup při adaptaci legislativy v oblasti veřejných financí.  Státní rozpočet je sestavován v tisícikorunách, nyní by byl sestavován v řádech eur (v roce vstupu ještě v obou měnách). Týká se rozpočtového určení daní a výpočtu podílů územní správy na daní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V daňové správě se bude měnit na eura výkaznictví (pojmy a zaokrouhlování částek ovlivní daňová přiznání a daňovou evidenci. Upraveny budou muset být ustanovení o sazbách daní, výše osvobození či výše daňové povinnosti. Obdobně u cel a poplatk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ab/>
        <w:t xml:space="preserve">V sociální oblasti jde o přepočítání platů, náhrad a dalších nároků. Důležité bude rozhodnutí o přepočtu sociální podpory, nemocenské, důchodového a zdravotního pojištění včetně valorizačního schématu a zaokrouhlování na eura či centy podle zásady nepoškodit obča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Oblast ochrany spotřebitele spočívá v systému přecenění s pomocí přepočítacího koeficientu s pomocí duálního systému – uvádění obojích cen patří k určité jistotě – nejde jen o psychologický přechod na „myšlení v eurech“ ale také o kontrolu před zneužitím přechodu na eura k praktikám nežádoucího zvyšování c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 xml:space="preserve">Vedle osvěty a informační kampaně je důsledný monitoring cen nástrojem zjednání nápravy  - s tím souvisí dočasné zmocnění kontrolních orgánů, cílení plánu kontrol na klíčové nákupy občanů a povinnost pro hospodářské subjekty, pohled cenotvorby a spravedlivé hospodářské soutěže. Včetně podávání stížností, řešení sporů, možností sankcí a přijetí opatření. </w:t>
      </w:r>
    </w:p>
    <w:p>
      <w:pPr>
        <w:pStyle w:val="Bezmez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Bezmezer"/>
        <w:rPr>
          <w:color w:val="000000"/>
          <w:lang w:eastAsia="en-US"/>
        </w:rPr>
      </w:pPr>
      <w:r>
        <w:rPr>
          <w:color w:val="000000"/>
          <w:lang w:eastAsia="en-US"/>
        </w:rPr>
      </w:r>
    </w:p>
    <w:p>
      <w:pPr>
        <w:pStyle w:val="Bezmez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K postoji KSČM k přijetí eura</w:t>
      </w:r>
    </w:p>
    <w:p>
      <w:pPr>
        <w:pStyle w:val="Bezmez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Bezmezer"/>
        <w:ind w:firstLine="708"/>
        <w:jc w:val="both"/>
        <w:rPr>
          <w:rFonts w:ascii="Times New Roman" w:hAnsi="Times New Roman" w:cs="Times New Roman"/>
          <w:color w:val="000000"/>
        </w:rPr>
      </w:pPr>
      <w:r>
        <w:rPr>
          <w:rFonts w:cs="Times New Roman" w:ascii="Times New Roman" w:hAnsi="Times New Roman"/>
        </w:rPr>
        <w:t xml:space="preserve">Otázka vstupu do měnové unie úzce souvisí s kondicí existující evropské integrace. Podpora politické integraci v Evropě jako objektivní potřeby znamená, že přijetí eura v určité fázi je jejím logickým důsledkem.  V poslední době ale nedošlo k pozitivnímu posunu ve vývoji EU. Právě naopak – problémy se spíše prohlubují. </w:t>
      </w:r>
    </w:p>
    <w:p>
      <w:pPr>
        <w:pStyle w:val="Bezmezer"/>
        <w:ind w:firstLine="708"/>
        <w:jc w:val="both"/>
        <w:rPr>
          <w:rFonts w:ascii="Times New Roman" w:hAnsi="Times New Roman" w:cs="Times New Roman"/>
        </w:rPr>
      </w:pPr>
      <w:r>
        <w:rPr>
          <w:rFonts w:cs="Times New Roman" w:ascii="Times New Roman" w:hAnsi="Times New Roman"/>
        </w:rPr>
        <w:t xml:space="preserve">Dvourychlostní Evropa je realitou, stejně jako probíhající brexit. Neřeší se problémy většinového rozhodování a sdílené suverenity, pověstná je evropská byrokracie, která je odtržená od reálných potřeb lidí. Nebyl ani vyslyšen kritický hlas, který upozorňoval na závislost na USA, nezodpovědně funguje také migrační politika. </w:t>
      </w:r>
    </w:p>
    <w:p>
      <w:pPr>
        <w:pStyle w:val="Bezmezer"/>
        <w:ind w:firstLine="708"/>
        <w:jc w:val="both"/>
        <w:rPr>
          <w:rFonts w:ascii="Times New Roman" w:hAnsi="Times New Roman" w:cs="Times New Roman"/>
          <w:color w:val="000000"/>
        </w:rPr>
      </w:pPr>
      <w:r>
        <w:rPr>
          <w:rFonts w:cs="Times New Roman" w:ascii="Times New Roman" w:hAnsi="Times New Roman"/>
        </w:rPr>
        <w:t xml:space="preserve">Také rozhodování orgánů měnové unie (např. ECB) je ovlivňováno zájmy velkokapitálu (např. ECB), což se projevuje i v „řešení“ dluhové krize. Oživit zájem o euro předpokládá především rozplétat gordický uzel problémů stability EU a rizika návratu dluhové kriz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ab/>
        <w:t>N</w:t>
      </w:r>
      <w:r>
        <w:rPr>
          <w:rFonts w:cs="Times New Roman" w:ascii="Times New Roman" w:hAnsi="Times New Roman"/>
          <w:bCs/>
          <w:sz w:val="24"/>
          <w:szCs w:val="24"/>
        </w:rPr>
        <w:t xml:space="preserve">a domácí scéně není, až na výjimky, téma zavedení eura na pořadu dne. </w:t>
      </w:r>
      <w:r>
        <w:rPr>
          <w:rFonts w:cs="Times New Roman" w:ascii="Times New Roman" w:hAnsi="Times New Roman"/>
          <w:sz w:val="24"/>
          <w:szCs w:val="24"/>
        </w:rPr>
        <w:t xml:space="preserve">S rychlým přijetím eura většina z parlamentních politických stran nesouhlasí - ANO, SPD, ODS, KSČM.  Euro jako volební téma bylo prostě v roce 2017 nereálné.  KSČM se s volebním vítězem shodují na tom, že v otázce přijetí nové měny není kam pospíchat. Podle komunistů není eurozóna v takové kondici, aby to pro ČR byla otázka vzestup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 xml:space="preserve">Čerstvá analýza problematiky eura ČMKOS (únor 2018) konstatuje, že není vhodné ani možné s přijetím eura v ČR dnes spěchat. Česká ekonomika podle této analýzy musí nejdříve prokázat svou konkurenceschopnost, tak změny v eurozóně a tříletý kurzový závazek ČNB tuto otázku oddálily. Obavy z brexitu sice nabudily úvahy o prohloubení integrace, ale důležitější je oživení debat o směru a charakteru další integrace (srv. obdobně materiál z 20. schůze VV ÚV KSČM z února 2018). </w:t>
      </w:r>
    </w:p>
    <w:p>
      <w:pPr>
        <w:pStyle w:val="Bezmezer"/>
        <w:ind w:firstLine="708"/>
        <w:jc w:val="both"/>
        <w:rPr>
          <w:rFonts w:ascii="Times New Roman" w:hAnsi="Times New Roman" w:cs="Times New Roman"/>
        </w:rPr>
      </w:pPr>
      <w:r>
        <w:rPr>
          <w:rFonts w:cs="Times New Roman" w:ascii="Times New Roman" w:hAnsi="Times New Roman"/>
        </w:rPr>
        <w:t>Podle komunistů si eurozóna musí vyřešit své problémy, jejichž důsledky nechce Česká republika nést. </w:t>
      </w:r>
      <w:r>
        <w:rPr>
          <w:rStyle w:val="Emphasis"/>
          <w:rFonts w:cs="Times New Roman" w:ascii="Times New Roman" w:hAnsi="Times New Roman"/>
          <w:i w:val="false"/>
          <w:color w:val="000000"/>
        </w:rPr>
        <w:t>Chceme předřadit přijetí obecného zákona o referendu, abychom mohli  v případě potřeby a po důkladné vysvětlovací kampani tako</w:t>
      </w:r>
      <w:r>
        <w:rPr>
          <w:rStyle w:val="Emphasis"/>
          <w:rFonts w:cs="Times New Roman" w:ascii="Times New Roman" w:hAnsi="Times New Roman"/>
          <w:i w:val="false"/>
          <w:iCs w:val="false"/>
          <w:color w:val="000000"/>
        </w:rPr>
        <w:t xml:space="preserve">vou otázku rozhodnout. V tomto volebním období to podle KSČM však není aktuální. Pro rozhodování občanů je nutné mít i podklady v podobě SWOT analýzy zavedení eura. </w:t>
      </w:r>
      <w:r>
        <w:rPr>
          <w:rFonts w:cs="Times New Roman" w:ascii="Times New Roman" w:hAnsi="Times New Roman"/>
        </w:rPr>
        <w:t>K otázce na euro se tedy KSČM chce rozhodovat až v aktuálním čase, pravděpodobně nejdříve za 4-5 let, a do té doby se může stát ještě celá řada věcí. Přinejmenším je třeba se pokusit zrychlit tempo růstu ekonomické úrovně země a životní úrovně obyvatel.</w:t>
      </w:r>
    </w:p>
    <w:p>
      <w:pPr>
        <w:pStyle w:val="Bezmezer"/>
        <w:ind w:firstLine="708"/>
        <w:jc w:val="both"/>
        <w:rPr>
          <w:rFonts w:ascii="Times New Roman" w:hAnsi="Times New Roman" w:cs="Times New Roman"/>
        </w:rPr>
      </w:pPr>
      <w:r>
        <w:rPr>
          <w:rFonts w:cs="Times New Roman" w:ascii="Times New Roman" w:hAnsi="Times New Roman"/>
        </w:rPr>
      </w:r>
    </w:p>
    <w:p>
      <w:pPr>
        <w:pStyle w:val="Bezmezer"/>
        <w:ind w:firstLine="360"/>
        <w:jc w:val="both"/>
        <w:rPr>
          <w:rFonts w:ascii="Times New Roman" w:hAnsi="Times New Roman" w:cs="Times New Roman"/>
          <w:bCs/>
          <w:color w:val="000000"/>
        </w:rPr>
      </w:pPr>
      <w:r>
        <w:rPr>
          <w:rFonts w:cs="Times New Roman" w:ascii="Times New Roman" w:hAnsi="Times New Roman"/>
        </w:rPr>
        <w:t xml:space="preserve">Z aktuálního rozboru situace vyplývají minimálně tyto závěry: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na ČR se vztahuje dočasná výjimka na členství v měnové unii, protože je na každém členském státu EU, jak se rozhodne o přijetí společné měny,</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p</w:t>
      </w:r>
      <w:r>
        <w:rPr>
          <w:rFonts w:cs="Times New Roman" w:ascii="Times New Roman" w:hAnsi="Times New Roman"/>
          <w:sz w:val="24"/>
          <w:szCs w:val="24"/>
        </w:rPr>
        <w:t>rojekt společné měny souvisí s mírou hospodářské integrace evropského pólu světového rozvoje, dosud jde o prostor výrazně nehomogenní,</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sz w:val="24"/>
          <w:szCs w:val="24"/>
        </w:rPr>
        <w:t>v roce 2017 většina parlamentních stran téma eura neměla ani ve volebním programu, skeptická je veřejnost, nespěchat doporučují i odbory,</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výrobní sféra a podnikatelé jsou k myšlence přijetí eura vstřícnější, přesto i oni nijak aktivně určení termínu nepožadují,</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nestačí mít nízkou míru zadlužení a nízkou inflaci (tzv. maastritská kriteria), důležitá je z národohospodářského hlediska rozvojová politika,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color w:val="000000"/>
          <w:sz w:val="24"/>
          <w:szCs w:val="24"/>
        </w:rPr>
        <w:t xml:space="preserve">součástí úvah o zralosti měnové zóny jsou i otázky konvergence ekonomické úrovně a vyrovnávání cenové hladiny mezi ČR a eurozónou,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color w:val="000000"/>
          <w:sz w:val="24"/>
          <w:szCs w:val="24"/>
        </w:rPr>
        <w:t>n</w:t>
      </w:r>
      <w:r>
        <w:rPr>
          <w:rFonts w:cs="Times New Roman" w:ascii="Times New Roman" w:hAnsi="Times New Roman"/>
          <w:sz w:val="24"/>
          <w:szCs w:val="24"/>
        </w:rPr>
        <w:t>ominální konverze měny nemá sice žádný přímý význam na ceny, platy, vklady či závazky, přirozeně silnější koruna by  ovšem znamenala větší konvergenci,</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color w:val="000000"/>
          <w:sz w:val="24"/>
          <w:szCs w:val="24"/>
        </w:rPr>
        <w:t>zpevňování měny vytváří přirozený tlak na růst efektivnosti, současně tento tlak vede k nižší dynamice mezd (tlak na mzdový dumping),</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důležitá je odpověď na obavy z nákladné stabilizace eurozóny, s ohledem na dluhy některých zemí, s tím souvisí </w:t>
      </w:r>
      <w:r>
        <w:rPr>
          <w:rFonts w:cs="Times New Roman" w:ascii="Times New Roman" w:hAnsi="Times New Roman"/>
          <w:color w:val="000000"/>
          <w:sz w:val="24"/>
          <w:szCs w:val="24"/>
        </w:rPr>
        <w:t xml:space="preserve">závazek vložit do eurovalu vklad,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color w:val="000000"/>
          <w:sz w:val="24"/>
          <w:szCs w:val="24"/>
        </w:rPr>
        <w:t xml:space="preserve">součástí problému je </w:t>
      </w:r>
      <w:r>
        <w:rPr>
          <w:rFonts w:cs="Times New Roman" w:ascii="Times New Roman" w:hAnsi="Times New Roman"/>
          <w:sz w:val="24"/>
          <w:szCs w:val="24"/>
        </w:rPr>
        <w:t>i vliv slabších zemí na rozhodování frankfurtské Evropské centrální banky o společné měnové politice pod vlivem velmocí,</w:t>
      </w:r>
    </w:p>
    <w:p>
      <w:pPr>
        <w:pStyle w:val="Bezmezer"/>
        <w:numPr>
          <w:ilvl w:val="0"/>
          <w:numId w:val="2"/>
        </w:numPr>
        <w:jc w:val="both"/>
        <w:rPr>
          <w:rFonts w:ascii="Times New Roman" w:hAnsi="Times New Roman" w:cs="Times New Roman"/>
        </w:rPr>
      </w:pPr>
      <w:r>
        <w:rPr>
          <w:rFonts w:cs="Times New Roman" w:ascii="Times New Roman" w:hAnsi="Times New Roman"/>
        </w:rPr>
        <w:t>úvahy o elitním jádru, myšlenka na rozdělení měnové unie a vícerychlostní vývoj uvnitř eurozóny by jen posílily dezintegraci Evropy.</w:t>
      </w:r>
    </w:p>
    <w:p>
      <w:pPr>
        <w:pStyle w:val="Bezmezer"/>
        <w:ind w:firstLine="708"/>
        <w:jc w:val="both"/>
        <w:rPr>
          <w:rFonts w:ascii="Times New Roman" w:hAnsi="Times New Roman" w:cs="Times New Roman"/>
          <w:color w:val="000000"/>
        </w:rPr>
      </w:pPr>
      <w:r>
        <w:rPr>
          <w:rFonts w:cs="Times New Roman" w:ascii="Times New Roman" w:hAnsi="Times New Roman"/>
          <w:color w:val="000000"/>
        </w:rPr>
      </w:r>
    </w:p>
    <w:p>
      <w:pPr>
        <w:pStyle w:val="Bezmezer"/>
        <w:ind w:firstLine="708"/>
        <w:jc w:val="both"/>
        <w:rPr/>
      </w:pPr>
      <w:r>
        <w:rPr>
          <w:rFonts w:cs="Times New Roman" w:ascii="Times New Roman" w:hAnsi="Times New Roman"/>
          <w:color w:val="000000"/>
        </w:rPr>
        <w:t xml:space="preserve">Z toho vyplývá, že na dlouhodobé pozici KSČM není dnes co měnit. Na podmínky přijetí eura se díváme kriticky, v aktuální situaci nemůžeme pro přijímání eura být a platí závěr: </w:t>
      </w:r>
      <w:r>
        <w:rPr>
          <w:rFonts w:cs="Times New Roman" w:ascii="Times New Roman" w:hAnsi="Times New Roman"/>
          <w:b/>
          <w:color w:val="000000"/>
        </w:rPr>
        <w:t>V ČR nestanovovat politický termín možného přijetí společné měny, toto rozhodnutí podmínit referendem.</w:t>
      </w:r>
      <w:r>
        <w:rPr>
          <w:rFonts w:cs="Times New Roman" w:ascii="Times New Roman" w:hAnsi="Times New Roman"/>
          <w:color w:val="000000"/>
        </w:rPr>
        <w:t xml:space="preserve"> </w:t>
      </w:r>
    </w:p>
    <w:p>
      <w:pPr>
        <w:pStyle w:val="Normal"/>
        <w:shd w:fill="FFFFFF" w:val="clear"/>
        <w:spacing w:lineRule="atLeast" w:line="315"/>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0" w:name="more"/>
      <w:bookmarkStart w:id="1" w:name="more"/>
      <w:bookmarkEnd w:id="1"/>
    </w:p>
    <w:p>
      <w:pPr>
        <w:pStyle w:val="Normal"/>
        <w:shd w:fill="FFFFFF" w:val="clear"/>
        <w:spacing w:lineRule="atLeast" w:line="315"/>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417" w:right="1417" w:gutter="0" w:header="0" w:top="1417" w:footer="0" w:bottom="1417"/>
      <w:pgNumType w:fmt="decimal"/>
      <w:formProt w:val="false"/>
      <w:textDirection w:val="lrTb"/>
      <w:docGrid w:type="default" w:linePitch="480" w:charSpace="532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cs-CZ" w:bidi="ar-SA" w:eastAsia="zh-CN"/>
    </w:rPr>
  </w:style>
  <w:style w:type="paragraph" w:styleId="Heading5">
    <w:name w:val="Heading 5"/>
    <w:basedOn w:val="Vchozstyl"/>
    <w:next w:val="TextBody"/>
    <w:qFormat/>
    <w:pPr>
      <w:keepNext w:val="true"/>
      <w:numPr>
        <w:ilvl w:val="4"/>
        <w:numId w:val="1"/>
      </w:numPr>
      <w:spacing w:lineRule="atLeast" w:line="100" w:before="240" w:after="60"/>
      <w:outlineLvl w:val="4"/>
    </w:pPr>
    <w:rPr>
      <w:rFonts w:cs="Times New Roman"/>
      <w:b/>
      <w:i/>
      <w:color w:val="000000"/>
      <w:sz w:val="26"/>
      <w:szCs w:val="20"/>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cs="Times New Roman"/>
      <w:b/>
      <w:color w:val="000000"/>
      <w:sz w:val="24"/>
    </w:rPr>
  </w:style>
  <w:style w:type="character" w:styleId="WW8Num4z0">
    <w:name w:val="WW8Num4z0"/>
    <w:qFormat/>
    <w:rPr>
      <w:rFonts w:ascii="Times New Roman" w:hAnsi="Times New Roman" w:cs="Times New Roman"/>
      <w:b/>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b/>
      <w:sz w:val="24"/>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color w:val="000000"/>
      <w:sz w:val="24"/>
    </w:rPr>
  </w:style>
  <w:style w:type="character" w:styleId="WW8Num15z0">
    <w:name w:val="WW8Num15z0"/>
    <w:qFormat/>
    <w:rPr/>
  </w:style>
  <w:style w:type="character" w:styleId="Standardnpsmoodstavce">
    <w:name w:val="Standardní písmo odstavce"/>
    <w:qFormat/>
    <w:rPr/>
  </w:style>
  <w:style w:type="character" w:styleId="Nadpis5Char">
    <w:name w:val="Nadpis 5 Char"/>
    <w:qFormat/>
    <w:rPr>
      <w:rFonts w:ascii="Calibri" w:hAnsi="Calibri" w:cs="Times New Roman"/>
      <w:b/>
      <w:i/>
      <w:sz w:val="26"/>
      <w:lang w:val="en-US"/>
    </w:rPr>
  </w:style>
  <w:style w:type="character" w:styleId="Internetovodkaz">
    <w:name w:val="Internetový odkaz"/>
    <w:qFormat/>
    <w:rPr>
      <w:color w:val="0000FF"/>
      <w:u w:val="single"/>
    </w:rPr>
  </w:style>
  <w:style w:type="character" w:styleId="FootnoteCharacters">
    <w:name w:val="Footnote Characters"/>
    <w:qFormat/>
    <w:rPr>
      <w:rFonts w:cs="Times New Roman"/>
      <w:vertAlign w:val="superscript"/>
    </w:rPr>
  </w:style>
  <w:style w:type="character" w:styleId="BodyTextChar">
    <w:name w:val="Body Text Char"/>
    <w:qFormat/>
    <w:rPr>
      <w:lang w:val="en-US"/>
    </w:rPr>
  </w:style>
  <w:style w:type="character" w:styleId="InternetLink">
    <w:name w:val="Hyperlink"/>
    <w:rPr>
      <w:color w:val="0000FF"/>
      <w:u w:val="single"/>
    </w:rPr>
  </w:style>
  <w:style w:type="character" w:styleId="StrongEmphasis">
    <w:name w:val="Strong"/>
    <w:qFormat/>
    <w:rPr>
      <w:b/>
      <w:bCs/>
    </w:rPr>
  </w:style>
  <w:style w:type="character" w:styleId="FormtovanvHTMLChar">
    <w:name w:val="Formátovaný v HTML Char"/>
    <w:qFormat/>
    <w:rPr>
      <w:rFonts w:ascii="Courier New" w:hAnsi="Courier New" w:cs="Courier New"/>
      <w:color w:val="000000"/>
    </w:rPr>
  </w:style>
  <w:style w:type="character" w:styleId="Barticlerefsgetshorturl">
    <w:name w:val="b-article__refs-getshorturl"/>
    <w:qFormat/>
    <w:rPr/>
  </w:style>
  <w:style w:type="character" w:styleId="Bcountersicon">
    <w:name w:val="b-counters-icon"/>
    <w:qFormat/>
    <w:rPr/>
  </w:style>
  <w:style w:type="character" w:styleId="Emphasis">
    <w:name w:val="Emphasis"/>
    <w:qFormat/>
    <w:rPr>
      <w:i/>
      <w:iCs/>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lotextu"/>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hozstyl">
    <w:name w:val="Výchozí styl"/>
    <w:qFormat/>
    <w:pPr>
      <w:widowControl/>
      <w:suppressAutoHyphens w:val="true"/>
      <w:bidi w:val="0"/>
      <w:spacing w:lineRule="auto" w:line="276" w:before="0" w:after="200"/>
    </w:pPr>
    <w:rPr>
      <w:rFonts w:ascii="Calibri" w:hAnsi="Calibri" w:eastAsia="Times New Roman" w:cs="Calibri"/>
      <w:color w:val="00000A"/>
      <w:sz w:val="22"/>
      <w:szCs w:val="22"/>
      <w:lang w:val="cs-CZ" w:bidi="ar-SA" w:eastAsia="zh-CN"/>
    </w:rPr>
  </w:style>
  <w:style w:type="paragraph" w:styleId="Nadpis">
    <w:name w:val="Nadpis"/>
    <w:basedOn w:val="Vchozstyl"/>
    <w:next w:val="Tlotextu"/>
    <w:qFormat/>
    <w:pPr>
      <w:keepNext w:val="true"/>
      <w:spacing w:before="240" w:after="120"/>
    </w:pPr>
    <w:rPr>
      <w:rFonts w:ascii="Arial" w:hAnsi="Arial" w:eastAsia="Microsoft YaHei" w:cs="Mangal;Liberation Mono"/>
      <w:sz w:val="28"/>
      <w:szCs w:val="28"/>
    </w:rPr>
  </w:style>
  <w:style w:type="paragraph" w:styleId="Tlotextu">
    <w:name w:val="Tělo textu"/>
    <w:basedOn w:val="Vchozstyl"/>
    <w:qFormat/>
    <w:pPr>
      <w:spacing w:before="0" w:after="120"/>
    </w:pPr>
    <w:rPr/>
  </w:style>
  <w:style w:type="paragraph" w:styleId="Popisek">
    <w:name w:val="Popisek"/>
    <w:basedOn w:val="Vchozstyl"/>
    <w:qFormat/>
    <w:pPr>
      <w:suppressLineNumbers/>
      <w:spacing w:before="120" w:after="120"/>
    </w:pPr>
    <w:rPr>
      <w:rFonts w:cs="Mangal;Liberation Mono"/>
      <w:i/>
      <w:iCs/>
      <w:sz w:val="24"/>
      <w:szCs w:val="24"/>
    </w:rPr>
  </w:style>
  <w:style w:type="paragraph" w:styleId="Rejstk">
    <w:name w:val="Rejstřík"/>
    <w:basedOn w:val="Vchozstyl"/>
    <w:qFormat/>
    <w:pPr>
      <w:suppressLineNumbers/>
    </w:pPr>
    <w:rPr>
      <w:rFonts w:cs="Mangal;Liberation Mono"/>
    </w:rPr>
  </w:style>
  <w:style w:type="paragraph" w:styleId="Normlnweb">
    <w:name w:val="Normální (web)"/>
    <w:basedOn w:val="Vchozstyl"/>
    <w:qFormat/>
    <w:pPr>
      <w:spacing w:lineRule="atLeast" w:line="100" w:before="28" w:after="28"/>
    </w:pPr>
    <w:rPr>
      <w:rFonts w:ascii="Times New Roman" w:hAnsi="Times New Roman" w:cs="Times New Roman"/>
      <w:sz w:val="24"/>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Bezmezer">
    <w:name w:val="Bez mezer"/>
    <w:qFormat/>
    <w:pPr>
      <w:widowControl/>
      <w:bidi w:val="0"/>
    </w:pPr>
    <w:rPr>
      <w:rFonts w:ascii="Arial" w:hAnsi="Arial" w:eastAsia="Calibri" w:cs="Arial"/>
      <w:color w:val="00000A"/>
      <w:sz w:val="24"/>
      <w:szCs w:val="24"/>
      <w:lang w:val="cs-CZ" w:bidi="ar-SA" w:eastAsia="zh-CN"/>
    </w:rPr>
  </w:style>
  <w:style w:type="paragraph" w:styleId="Pa22">
    <w:name w:val="Pa22"/>
    <w:basedOn w:val="Normal"/>
    <w:next w:val="Normal"/>
    <w:qFormat/>
    <w:pPr>
      <w:autoSpaceDE w:val="false"/>
      <w:spacing w:lineRule="atLeast" w:line="321"/>
    </w:pPr>
    <w:rPr>
      <w:rFonts w:ascii="Myriad Pro" w:hAnsi="Myriad Pro" w:eastAsia="Calibri" w:cs="Myriad Pro"/>
      <w:sz w:val="24"/>
      <w:szCs w:val="24"/>
    </w:rPr>
  </w:style>
  <w:style w:type="paragraph" w:styleId="Odstavecseseznamem">
    <w:name w:val="Odstavec se seznamem"/>
    <w:basedOn w:val="Vchozsty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9:00:00Z</dcterms:created>
  <dc:creator>Jakub Stárek</dc:creator>
  <dc:description/>
  <cp:keywords/>
  <dc:language>en-US</dc:language>
  <cp:lastModifiedBy>Kvacskai</cp:lastModifiedBy>
  <cp:lastPrinted>2015-12-17T13:56:00Z</cp:lastPrinted>
  <dcterms:modified xsi:type="dcterms:W3CDTF">2018-04-10T09:00:00Z</dcterms:modified>
  <cp:revision>3</cp:revision>
  <dc:subject/>
  <dc:title>Návrh rozpočtu na rok 2016 byl poprvé plně v režii povolební Rady MČ</dc:title>
</cp:coreProperties>
</file>